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Computer Programming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computer programming.  Demonstrate basic abilities in computer programming.  Create products in computer programming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computer program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computer programming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computer program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computer programming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computer programming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computer programming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computer programming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computer programm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computer programming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computer programming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Computer Programming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computer programming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computer programming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computer programming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computer programming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computer programming assignments.  Assessment of the student’s knowledge of computer programming and the current state of computer programming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computer programming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30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2:00Z</dcterms:modified>
  <cp:revision>5</cp:revision>
  <dc:subject/>
  <dc:title>Assessment Planner Organizer – Unit</dc:title>
</cp:coreProperties>
</file>